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aths stations (Measurement, 3D shapes, Pattern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99680912"/>
            <w:bookmarkStart w:id="1" w:name="__Fieldmark__0_119968091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99680912"/>
            <w:bookmarkStart w:id="3" w:name="__Fieldmark__1_119968091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99680912"/>
            <w:bookmarkStart w:id="5" w:name="__Fieldmark__2_119968091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99680912"/>
            <w:bookmarkStart w:id="7" w:name="__Fieldmark__3_119968091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99680912"/>
            <w:bookmarkStart w:id="9" w:name="__Fieldmark__4_119968091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99680912"/>
            <w:bookmarkStart w:id="11" w:name="__Fieldmark__5_119968091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99680912"/>
            <w:bookmarkStart w:id="13" w:name="__Fieldmark__6_119968091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99680912"/>
            <w:bookmarkStart w:id="15" w:name="__Fieldmark__7_119968091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99680912"/>
            <w:bookmarkStart w:id="17" w:name="__Fieldmark__8_119968091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99680912"/>
            <w:bookmarkStart w:id="19" w:name="__Fieldmark__9_119968091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99680912"/>
            <w:bookmarkStart w:id="21" w:name="__Fieldmark__10_119968091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1199680912"/>
            <w:bookmarkStart w:id="24" w:name="__Fieldmark__11_1199680912"/>
            <w:bookmarkEnd w:id="22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1199680912"/>
            <w:bookmarkStart w:id="26" w:name="__Fieldmark__12_1199680912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199680912"/>
            <w:bookmarkStart w:id="28" w:name="__Fieldmark__13_1199680912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1199680912"/>
            <w:bookmarkStart w:id="30" w:name="__Fieldmark__14_1199680912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1199680912"/>
            <w:bookmarkStart w:id="32" w:name="__Fieldmark__15_1199680912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1199680912"/>
            <w:bookmarkStart w:id="35" w:name="__Fieldmark__16_1199680912"/>
            <w:bookmarkEnd w:id="33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1199680912"/>
            <w:bookmarkStart w:id="37" w:name="__Fieldmark__17_1199680912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1199680912"/>
            <w:bookmarkStart w:id="39" w:name="__Fieldmark__18_1199680912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1199680912"/>
            <w:bookmarkStart w:id="41" w:name="__Fieldmark__19_1199680912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1199680912"/>
            <w:bookmarkStart w:id="43" w:name="__Fieldmark__20_1199680912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1199680912"/>
            <w:bookmarkStart w:id="45" w:name="__Fieldmark__21_1199680912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1199680912"/>
            <w:bookmarkStart w:id="47" w:name="__Fieldmark__22_1199680912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1199680912"/>
            <w:bookmarkStart w:id="49" w:name="__Fieldmark__23_1199680912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1199680912"/>
            <w:bookmarkStart w:id="51" w:name="__Fieldmark__24_1199680912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1199680912"/>
            <w:bookmarkStart w:id="53" w:name="__Fieldmark__25_1199680912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1199680912"/>
            <w:bookmarkStart w:id="55" w:name="__Fieldmark__27_1199680912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1199680912"/>
            <w:bookmarkStart w:id="57" w:name="__Fieldmark__28_1199680912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1199680912"/>
            <w:bookmarkStart w:id="59" w:name="__Fieldmark__29_1199680912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1199680912"/>
            <w:bookmarkStart w:id="61" w:name="__Fieldmark__30_1199680912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99680912"/>
            <w:bookmarkStart w:id="63" w:name="__Fieldmark__31_1199680912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Estimates,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compares and measures, with non-standard units of measurement, height and weight (short, tall, heavy, light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Sorts 3D shapes (cube, rectangular prism, sphere, cylinder and con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Makes graphic representation of patterns both left and right with   4 objects, using at least three variables color, shape and size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1199680912"/>
            <w:bookmarkStart w:id="65" w:name="__Fieldmark__33_1199680912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1199680912"/>
            <w:bookmarkStart w:id="67" w:name="__Fieldmark__34_1199680912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1199680912"/>
            <w:bookmarkStart w:id="69" w:name="__Fieldmark__35_1199680912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1199680912"/>
            <w:bookmarkStart w:id="71" w:name="__Fieldmark__36_1199680912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1199680912"/>
            <w:bookmarkStart w:id="73" w:name="__Fieldmark__37_1199680912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1199680912"/>
            <w:bookmarkStart w:id="75" w:name="__Fieldmark__38_1199680912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1199680912"/>
            <w:bookmarkStart w:id="77" w:name="__Fieldmark__39_1199680912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1199680912"/>
            <w:bookmarkStart w:id="79" w:name="__Fieldmark__40_1199680912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1199680912"/>
            <w:bookmarkStart w:id="81" w:name="__Fieldmark__41_1199680912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1199680912"/>
            <w:bookmarkStart w:id="83" w:name="__Fieldmark__42_1199680912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1199680912"/>
            <w:bookmarkStart w:id="85" w:name="__Fieldmark__43_1199680912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1199680912"/>
            <w:bookmarkStart w:id="87" w:name="__Fieldmark__44_1199680912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Mar 4-8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20 min each statio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5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    Explain to the class the independent work and divide the groups heterogeneousl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</w:t>
            </w:r>
          </w:p>
        </w:tc>
      </w:tr>
      <w:tr>
        <w:trPr>
          <w:trHeight w:val="447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 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1-Height/teacher: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 Materials (objects from the classroom to be measured, multilink cubes as non-standard units, chart from the Maths notebook, pencil or colours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Explain the chart to the children where they have to register the information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761"/>
              <w:gridCol w:w="2761"/>
              <w:gridCol w:w="2761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  <w:t>Object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  <w:t>Unit of measurement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  <w:t>Estimat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  <w:t>Measure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rompt: Tell each child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Choose an object to estimate how tall it is using the multilinks.</w:t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Write the number of multilinks that you think the object measures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Measure the object with the multilinks starting at the base of it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Write the number of multilinks that the object measured.</w:t>
            </w:r>
          </w:p>
          <w:p>
            <w:pPr>
              <w:pStyle w:val="Sinespaciado"/>
              <w:ind w:left="720" w:hanging="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ind w:left="720" w:hanging="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2 – 3D Shapes/Teacher: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Materials (objects from the classroom such as, blocks, glue stick, cubes, balls, etc.), 5 containers labelled with the 3D shapes names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Ask each child to take the objects and place them in the correct container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3 – Patterns/independent: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Materials (long strip of paper and graphic representation of a pattern for each child, colours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Ask each child to look at the pattern carefully and extend it to the left and to the right side, drawing and colouring it according to the 3 variables, colour, shape and size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BE SURE TO EXPLAIN THE RUBRIC TO THE CHILDREN BEFORE ASSESSING PATTERNS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tterns: Explain to the children that they will get a bonus, which means grading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,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f they draw a pattern that has 5 objects, taking into account colour, size and shape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44:00Z</dcterms:created>
  <dc:creator>Ana Maria</dc:creator>
  <dc:description/>
  <dc:language>en-US</dc:language>
  <cp:lastModifiedBy>USUARIO</cp:lastModifiedBy>
  <cp:lastPrinted>2009-01-26T08:55:00Z</cp:lastPrinted>
  <dcterms:modified xsi:type="dcterms:W3CDTF">2013-03-02T19:44:00Z</dcterms:modified>
  <cp:revision>2</cp:revision>
  <dc:subject/>
  <dc:title/>
</cp:coreProperties>
</file>